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 xml:space="preserve">Mission : 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lang w:eastAsia="fr-FR"/>
        </w:rPr>
        <w:t>En route sur Pashkovskij.mi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Situation 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Nos troupes sont en route pour prendre la base de Pashkovskij (à l'est de Krasnodar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Base de Krasnodar-Pashkovskij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7500" cy="1981200"/>
            <wp:effectExtent l="0" t="0" r="0" b="0"/>
            <wp:docPr id="1" name="Imag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br/>
        <w:t>Nous avons un convoi de blindés qui se dirige vers la base avec une ETA de 17h00.</w:t>
        <w:br/>
        <w:t>Par ailleurs, un commando doit arrivé par les airs vers 17h20 pour "raisonner" les plus récalcitrant qui hésiterai encore à quitter la base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Nos troupes en routes sur Pashkovskij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7500" cy="904875"/>
            <wp:effectExtent l="0" t="0" r="0" b="0"/>
            <wp:docPr id="2" name="Imag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br/>
        <w:t>Par ailleurs, un convoi ennemi a été repéré en début d'après midi par satellite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onvoi ennemi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3" name="Imag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br/>
        <w:t>Il se situait à proximité de la ville de Belorechensk et faisait route vers l'ouest. Il est fort probable qu'il vienne à la rescousse. Dans ce cas, nos troupes se trouveraient en fort mauvaise posture ! Les routes qui vont de Belorechensk à la base de Pashkovskij sont assez nombreuses, mais elles passent quasiment toutes par 2 ponts.</w:t>
        <w:br/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7500" cy="1171575"/>
            <wp:effectExtent l="0" t="0" r="0" b="0"/>
            <wp:docPr id="4" name="Imag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Objectifs / Groupes / Désignations de cibles 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Groupe Dodge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- Eliminer les menaces Sol/Air de la base afin de permettre au commando d'atterrir</w:t>
        <w:br/>
        <w:t>- Protéger notre convoi de blindé de toutes autres menaces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Groupe Ford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- Détruire les ponts</w:t>
        <w:br/>
        <w:t>- Rechercher et détruire le convoi ennemi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Plan de vol 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7500" cy="1362075"/>
            <wp:effectExtent l="0" t="0" r="0" b="0"/>
            <wp:docPr id="5" name="Imag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br/>
        <w:t>Décollage de Novo à 16h00.</w:t>
        <w:br/>
        <w:br/>
        <w:t>Groupe Dodge :</w:t>
        <w:br/>
        <w:t>- WP1 : Dernière position de nos troupes</w:t>
        <w:br/>
        <w:t>- WP2 : base de Krasnodar- Pashkovskij</w:t>
        <w:br/>
        <w:t>- WP3 : base de Krymsk (ravitaillement, réparation, …)</w:t>
        <w:br/>
        <w:br/>
        <w:t>Groupe Ford :</w:t>
        <w:br/>
        <w:t>- WP1 : Dernière position de nos troupes</w:t>
        <w:br/>
        <w:t>- WP2 : Les ponts à détruire (cibles désignées)</w:t>
        <w:br/>
        <w:t>- WP3 : ville de Belorechensk (point de départ du convoi ennemi)</w:t>
        <w:br/>
        <w:t>- WP4 : base de Krymsk (ravitaillement, réparation, …)</w:t>
        <w:br/>
        <w:br/>
        <w:t>Retour à Novo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Autres informations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ate : 12/12/2006</w:t>
        <w:br/>
        <w:t>Heure : 16h00</w:t>
        <w:br/>
        <w:t>Météo : Beau temps, vent nu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Avions disponible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-10A: 10</w:t>
      </w:r>
    </w:p>
    <w:sectPr>
      <w:type w:val="nextPage"/>
      <w:pgSz w:w="11906" w:h="16838"/>
      <w:pgMar w:left="1134" w:right="737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rd-wing.net/index.php?act=attachroster&amp;type=post&amp;id=92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3rd-wing.net/index.php?act=attachroster&amp;type=post&amp;id=924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3rd-wing.net/index.php?act=attachroster&amp;type=post&amp;id=920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3rd-wing.net/index.php?act=attachroster&amp;type=post&amp;id=922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3rd-wing.net/index.php?act=attachroster&amp;type=post&amp;id=92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01:00Z</dcterms:created>
  <dc:creator>Utilisateur Windows</dc:creator>
  <dc:description/>
  <dc:language>en-US</dc:language>
  <cp:lastModifiedBy>Utilisateur Windows</cp:lastModifiedBy>
  <dcterms:modified xsi:type="dcterms:W3CDTF">2009-02-08T13:22:00Z</dcterms:modified>
  <cp:revision>2</cp:revision>
  <dc:subject/>
  <dc:title/>
</cp:coreProperties>
</file>