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Vol d'entrainement « [92nd] Training air-sol 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Situation 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Le but de ce training est d'aborder les bases du air-sol, soit :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SLT-02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- Savoir utiliser le mode air/sol</w:t>
        <w:br/>
        <w:t>- Savoir tirer une bombe dans le mode CCIP (sans obligation de résultat)</w:t>
        <w:br/>
        <w:t>- Savoir tirer une bombe dans le mode CCRP (sans obligation de résultat)</w:t>
        <w:br/>
        <w:t>- Tirer une roquette (sans obligation de résultat)</w:t>
        <w:br/>
        <w:t>- Tirer au canon (sans obligation de résultat)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T-04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- Avoir réalisé des passes de bombardements avec 50% de réussite et sans perte d'appareil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T-05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- Avoir réalisé des passes de tirs à la roquette avec 50% de réussite et sans perte d'appareil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T-06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- Avoir réalisé des passes de tirs au canon avec 50% de réussite et sans perte d'appareil</w:t>
        <w:br/>
        <w:br/>
        <w:br/>
        <w:t>Si possible 1 instructeur, 1 sous-lieut ou lieut et 1 aspirant par groupe.</w:t>
        <w:br/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Objectifs / Groupes / Désignations de cibles 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fr-FR"/>
        </w:rPr>
        <w:t>Fréquences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Chaque groupe dans sa fréquence et whisper entre les leaders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Ctrl ² : Kodiak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MajorBug/Aïto/Pogny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Ctrl 1 : Vodk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Pr0li/Earendil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Ctrl 2 : Kiss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RomaniaK/Ergo/Serval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Ctrl 3 : Cool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Mildrilh/Til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fr-FR"/>
        </w:rPr>
        <w:t>Objectifs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br/>
        <w:t>6 Waypoint identifiant 6 groupes de cibles de difficulté croissante.</w:t>
        <w:br/>
        <w:br/>
        <w:t>WP1 et WP6 : Objectif clair et dégagé, peu de menace (vulcan ou shilka)</w:t>
        <w:br/>
        <w:t xml:space="preserve">WP2 et WP5 : Objectif plus difficile a identifier/en ville. certains objectifs sont identifié GPS. menace moyenne (attention aux stinger !!!) </w:t>
        <w:br/>
        <w:t xml:space="preserve">WP3 et WP4 : deux convois a traiter entre ces waypoints. </w:t>
        <w:br/>
        <w:br/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Plan de vol :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plan de vol a convenance des leaders. toutes les cibles doivent etre traitées. (sauf le 7 qui est bonus)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Menaces :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ucune menaces Air-Air</w:t>
        <w:br/>
        <w:br/>
        <w:t>Danger croisant sur les groupe au sol.</w:t>
        <w:br/>
        <w:br/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Autres informations :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temps dégagé. 12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Avions disponibl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-10A: 0</w:t>
        <w:br/>
        <w:t>F-15C: 0</w:t>
        <w:br/>
        <w:t>Su-25: 0</w:t>
        <w:br/>
        <w:t>Su-25T: 0</w:t>
        <w:br/>
        <w:t>Su-27S: 15</w:t>
        <w:br/>
        <w:t>Su-33: 0</w:t>
        <w:br/>
        <w:t>MiG-29S: 0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134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Desc">
    <w:name w:val="desc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5:34:00Z</dcterms:created>
  <dc:creator>Utilisateur Windows</dc:creator>
  <dc:description/>
  <dc:language>en-US</dc:language>
  <cp:lastModifiedBy>Utilisateur Windows</cp:lastModifiedBy>
  <dcterms:modified xsi:type="dcterms:W3CDTF">2009-02-08T15:35:00Z</dcterms:modified>
  <cp:revision>1</cp:revision>
  <dc:subject/>
  <dc:title/>
</cp:coreProperties>
</file>