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 xml:space="preserve">Mission : 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lang w:eastAsia="fr-FR"/>
        </w:rPr>
        <w:t>Training R-Sol niveau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Situation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Vol d'entrainement à l'attaque A/S niveau 1.</w:t>
        <w:br/>
        <w:br/>
        <w:t>Il s'agit de travailler/valider le point A/S du cursus SLT voire même certains points du cursus LT.</w:t>
        <w:br/>
        <w:br/>
        <w:t>Chacun aura des plans de vol différents avec à chaque WP des cibles fixes à attaquer avec un type d'armement bien défini. L'emport sera prédéfini.</w:t>
        <w:br/>
        <w:br/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fr-FR"/>
        </w:rPr>
        <w:t>Une seule passe sera permise par WP !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fr-FR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Objectifs / Groupes / Désignations de cibles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WP1 : Passe cano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Un convoi de 4 véhicules légers.</w:t>
        <w:br/>
        <w:t>But : en avoir le plus possible en une seule passe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WP2 : Passe roquette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Un convoi de 4 véhicules légers.</w:t>
        <w:br/>
        <w:t>But : en avoir le plus possible en une seule passe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WP3 : Passe Mk20 CCIP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Un convoi de 4 véhicules blindés légers.</w:t>
        <w:br/>
        <w:t>But : en avoir le plus possible en un seul largage CCIP de 2xMk20 (A vous de déterminer le timing !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WP4 : Passe Mk20 CCRP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Un convoi de 4 véhicules blindés légers.</w:t>
        <w:br/>
        <w:t>But : en avoir le plus possible en un seul largage CCRP de 2xMk20 (A vous de déterminer le timing !).</w:t>
        <w:br/>
        <w:t>Altitude minimum de larguage = 5000ft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WP5 : Passe Missile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Un groupe de 4 véhicules blindés lourds devant des bâtiments.</w:t>
        <w:br/>
        <w:t>But : en avoir le plus possible en un seul passage AGM-65D (Entrainez vous à locker rapidement !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Menaces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u pire, BTR-70 !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Autres informations 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Météo : Ciel clair, vent nul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Avions disponibles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-10A: 8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Desc">
    <w:name w:val="desc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21:00Z</dcterms:created>
  <dc:creator>Utilisateur Windows</dc:creator>
  <dc:description/>
  <dc:language>en-US</dc:language>
  <cp:lastModifiedBy>Utilisateur Windows</cp:lastModifiedBy>
  <dcterms:modified xsi:type="dcterms:W3CDTF">2009-02-08T13:26:00Z</dcterms:modified>
  <cp:revision>1</cp:revision>
  <dc:subject/>
  <dc:title/>
</cp:coreProperties>
</file>