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il War</w:t>
      </w:r>
    </w:p>
    <w:p>
      <w:pPr>
        <w:pStyle w:val="Normal"/>
        <w:rPr>
          <w:b/>
          <w:b/>
          <w:sz w:val="28"/>
          <w:szCs w:val="28"/>
          <w:u w:val="single"/>
        </w:rPr>
      </w:pPr>
      <w:r>
        <w:rPr>
          <w:b/>
          <w:sz w:val="28"/>
          <w:szCs w:val="28"/>
          <w:u w:val="single"/>
        </w:rPr>
      </w:r>
    </w:p>
    <w:p>
      <w:pPr>
        <w:pStyle w:val="Normal"/>
        <w:rPr/>
      </w:pPr>
      <w:r>
        <w:rPr>
          <w:sz w:val="24"/>
          <w:szCs w:val="24"/>
        </w:rPr>
        <w:t>Campagne on-line pour MiG-29S et Su-25T</w:t>
        <w:tab/>
        <w:tab/>
        <w:tab/>
        <w:tab/>
        <w:tab/>
        <w:tab/>
        <w:t>Juillet 2008</w:t>
      </w:r>
    </w:p>
    <w:p>
      <w:pPr>
        <w:pStyle w:val="Normal"/>
        <w:rPr>
          <w:sz w:val="24"/>
          <w:szCs w:val="24"/>
          <w:lang w:val="en-US"/>
        </w:rPr>
      </w:pPr>
      <w:r>
        <w:rPr>
          <w:sz w:val="24"/>
          <w:szCs w:val="24"/>
          <w:lang w:val="en-US"/>
        </w:rPr>
        <w:t xml:space="preserve">Arnaud « Talon Karde » Papeguay – </w:t>
      </w:r>
      <w:hyperlink r:id="rId2">
        <w:r>
          <w:rPr>
            <w:rStyle w:val="InternetLink"/>
            <w:sz w:val="24"/>
            <w:szCs w:val="24"/>
            <w:lang w:val="en-US"/>
          </w:rPr>
          <w:t>www.3rd-wing.net</w:t>
        </w:r>
      </w:hyperlink>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Contexte:</w:t>
      </w:r>
    </w:p>
    <w:p>
      <w:pPr>
        <w:pStyle w:val="Normal"/>
        <w:jc w:val="both"/>
        <w:rPr/>
      </w:pPr>
      <w:r>
        <w:rPr>
          <w:sz w:val="24"/>
          <w:szCs w:val="24"/>
        </w:rPr>
        <w:t>La crise énergétique ne semble pas vouloir prendre fin en cet été 2008. Au mois de septembre, le baril franchit la barre des 200 dollars. En soit, cette hausse n’aurait pu avoir pour seule répercussion qu’une récession économique, dont on aurait parlé dans les livres d’histoire à l’instar de la crise de 29, si une série d’événements isolés n’avaient pas mis le feu aux poudres en mer Noire. Des événements qui, pris indépendamment n’auraient déclenché qu’une crise mineure mais dont le cumul a conduit à l’explosion géopolitique et à la guerre.</w:t>
      </w:r>
    </w:p>
    <w:p>
      <w:pPr>
        <w:pStyle w:val="Normal"/>
        <w:jc w:val="both"/>
        <w:rPr>
          <w:sz w:val="24"/>
          <w:szCs w:val="24"/>
        </w:rPr>
      </w:pPr>
      <w:r>
        <w:rPr>
          <w:sz w:val="24"/>
          <w:szCs w:val="24"/>
        </w:rPr>
        <w:t>Pendant que le pétrole grimpe, la Géorgie négocie son entrée dans l’OTAN. Tentative que la Russie n’apprécie guère. Plusieurs pays occidentaux s’opposent à cette entrée, mais en ce mois de septembre la Géorgie signe néanmoins un accord d’assistance bilatéral avec la Turquie. Moscou fait entendre son mécontentement, mais en vain. D’autant que depuis des années la Russie soutient officieusement les séparatistes en Osétie du Nord, région de Géorgie à forte population russe. Cet accord est donc vécu par Moscou comme une provocation.</w:t>
      </w:r>
    </w:p>
    <w:p>
      <w:pPr>
        <w:pStyle w:val="Normal"/>
        <w:jc w:val="both"/>
        <w:rPr>
          <w:sz w:val="24"/>
          <w:szCs w:val="24"/>
        </w:rPr>
      </w:pPr>
      <w:r>
        <w:rPr>
          <w:sz w:val="24"/>
          <w:szCs w:val="24"/>
        </w:rPr>
        <w:t>Le choc pétrolier pousse à exploiter de nouvelles techniques dont le coût financier était jusque-là prohibitif. Notamment les forages en grande profondeur. Or en octobre 2008, un gisement pétrolier est détecté à 5 Km de profondeur au Nord de la Géorgie. Avec le soutient de la Turquie, le forage commence. Le pétrole découvert est de grande qualité et le gisement particulièrement important. Colère de la Russie qui a des vues sur la région, tout juste à sa frontière…</w:t>
      </w:r>
    </w:p>
    <w:p>
      <w:pPr>
        <w:pStyle w:val="Normal"/>
        <w:jc w:val="both"/>
        <w:rPr/>
      </w:pPr>
      <w:r>
        <w:rPr>
          <w:sz w:val="24"/>
          <w:szCs w:val="24"/>
        </w:rPr>
        <w:t>Pendant plus d’un an, les revenus énormes dégagés par le pétrole géorgien vont permettre au petit pays de considérablement se moderniser. L’armée, notamment, subit une cure de jouvence afin de facilité l’entrée dans l’OTAN. La Géorgie acquiert notamment une quarantaine de F-16 qui soutiendront ses Su-25 modernisés avec de l’électronique occidentale pour l’occasion. La Russie est évidemment hors d’elle. D’autant plus que la rapidité de « conversion » des pilotes sur F-16 et la montée en effectif de la force aérienne géorgienne ne laissent planer aucun doute : tous les pilotes ne sont pas géorgiens. La présence d’instructeurs turcs dans le Sud du pays donnant un bon indice sur la nationalité de certains pilotes grassement payés…</w:t>
      </w:r>
    </w:p>
    <w:p>
      <w:pPr>
        <w:pStyle w:val="Normal"/>
        <w:jc w:val="both"/>
        <w:rPr/>
      </w:pPr>
      <w:r>
        <w:rPr>
          <w:sz w:val="24"/>
          <w:szCs w:val="24"/>
        </w:rPr>
        <w:t>L’événement qui va mettre le feu aux poudres est lié au conflit tchétchène. En ce mois de juin 2009, alors que la Russie demeure embourbée dans la guerre contre la « province rebelle », la violence de l’armée russe pousse dans les bras des extrémistes de plus en plus de jeunes. Des commandos kamikazes attaquent les installations pétrolières russes en Sibérie occidentale et les plastiquent. 69% de la production pétrolière du pays disparait dans des incendies géants qui bruleront pendant des jours.</w:t>
      </w:r>
    </w:p>
    <w:p>
      <w:pPr>
        <w:pStyle w:val="Normal"/>
        <w:jc w:val="both"/>
        <w:rPr>
          <w:sz w:val="24"/>
          <w:szCs w:val="24"/>
        </w:rPr>
      </w:pPr>
      <w:r>
        <w:rPr>
          <w:sz w:val="24"/>
          <w:szCs w:val="24"/>
        </w:rPr>
        <w:t>Ajouté à cette attaque, il faut aussi souligner une erreur critique des dirigeants géorgiens qui, après des émeutes pro-russes « spontanées » en Osétie du Nord, entreprennent une répression policière contre la population russe dans la région. Ainsi qu’une traque à l’espion russe… C’est alors au prétexte de défendre « son peuple » que la Russie lance l’offensive.</w:t>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1</w:t>
      </w:r>
    </w:p>
    <w:p>
      <w:pPr>
        <w:pStyle w:val="Normal"/>
        <w:jc w:val="both"/>
        <w:rPr>
          <w:sz w:val="24"/>
          <w:szCs w:val="24"/>
        </w:rPr>
      </w:pPr>
      <w:r>
        <w:rPr>
          <w:sz w:val="24"/>
          <w:szCs w:val="24"/>
        </w:rPr>
        <w:t>Messieurs, l’invasion va commencer en vue de conquérir l’Osétie du Nord et les ressources pétrolières géorgiennes. Cependant, en vue d’éviter tout dérapage, le sud de la Géorgie, à partir de la limite Ouest de la ville de Suhumi est « no fly zone ». Interdiction formelle de la franchir, même si vous poursuivez un appareil ennemi. La base au Sud du pays accueille « officiellement » les instructeurs turcs et héberge conseillers, militaires et industriels turcs. Nous voulons à tout pris éviter d’attaquer les premiers un membre de l’OTAN !</w:t>
      </w:r>
    </w:p>
    <w:p>
      <w:pPr>
        <w:pStyle w:val="Normal"/>
        <w:jc w:val="both"/>
        <w:rPr>
          <w:sz w:val="24"/>
          <w:szCs w:val="24"/>
        </w:rPr>
      </w:pPr>
      <w:r>
        <w:rPr>
          <w:sz w:val="24"/>
          <w:szCs w:val="24"/>
        </w:rPr>
        <w:t>Votre première mission sera courte. Nous vous avons basé hier à Adler. Inutile de dire que cela agite quelques peu les Georgiens. La base est à portée de tir des troupes à la frontière. Il va falloir faire très, très vite.</w:t>
      </w:r>
    </w:p>
    <w:p>
      <w:pPr>
        <w:pStyle w:val="Normal"/>
        <w:jc w:val="both"/>
        <w:rPr>
          <w:sz w:val="24"/>
          <w:szCs w:val="24"/>
        </w:rPr>
      </w:pPr>
      <w:r>
        <w:rPr>
          <w:sz w:val="24"/>
          <w:szCs w:val="24"/>
        </w:rPr>
        <w:t>Vos cibles sont trois ponts vitaux qui relient le Nord et le Sud du pays, à la limite Ouest de Gagra. Un vol SEAD va attaquer à 0805 les défenses SAM et AAA à la frontière du pays. Vous ne devrez pas franchir la frontière avant. Le vol vers les ponts ne devrait pas prendre plus de 10 minutes. Ils sont défendus par deux ZSU 23-4 repérés par nos satellites. Plus au Sud, un site Hawk couvre le pays, prenez garde à ne pas entrer dans sa zone de tir.</w:t>
      </w:r>
    </w:p>
    <w:p>
      <w:pPr>
        <w:pStyle w:val="Normal"/>
        <w:jc w:val="both"/>
        <w:rPr/>
      </w:pPr>
      <w:r>
        <w:rPr>
          <w:sz w:val="24"/>
          <w:szCs w:val="24"/>
        </w:rPr>
        <w:t>Un objectif secondaire vous a été attribué et sera désigné par les Specnatz. Il s’agit d’un dépôt de munitions dans la vallée au Nord de Gagra qui servira de route de dégagement aux Su-25T. Si vous pouvez le frapper, ce sera toujours ça de pris. Mais votre mission principale est de détruire les trois ponts.</w:t>
      </w:r>
    </w:p>
    <w:p>
      <w:pPr>
        <w:pStyle w:val="Normal"/>
        <w:jc w:val="both"/>
        <w:rPr>
          <w:sz w:val="24"/>
          <w:szCs w:val="24"/>
        </w:rPr>
      </w:pPr>
      <w:r>
        <w:rPr>
          <w:sz w:val="24"/>
          <w:szCs w:val="24"/>
        </w:rPr>
        <w:t>Derrière vous, moins de 10 minutes après votre décollage, des Ka-50 prendront l’air afin de pilonner les troupes à la frontière et d’assurer la sécurité de la base.</w:t>
      </w:r>
    </w:p>
    <w:p>
      <w:pPr>
        <w:pStyle w:val="Normal"/>
        <w:jc w:val="both"/>
        <w:rPr/>
      </w:pPr>
      <w:r>
        <w:rPr>
          <w:sz w:val="24"/>
          <w:szCs w:val="24"/>
        </w:rPr>
        <w:t>Bref, l’opération est simple mais repose sur un timing sans faille. Les frappes seront conduites par 4 Su-25T. 4 MiG-29S s’occuperont de la supériorité aérienne sur zone en conduisant une CAP visant à neutraliser toute réaction ennemie. Un A-50 les guidera. Bonne chance !</w:t>
      </w:r>
    </w:p>
    <w:p>
      <w:pPr>
        <w:pStyle w:val="Normal"/>
        <w:jc w:val="both"/>
        <w:rPr>
          <w:sz w:val="24"/>
          <w:szCs w:val="24"/>
        </w:rPr>
      </w:pPr>
      <w:r>
        <w:rPr>
          <w:sz w:val="24"/>
          <w:szCs w:val="24"/>
        </w:rPr>
        <w:drawing>
          <wp:inline distT="0" distB="0" distL="0" distR="0">
            <wp:extent cx="5734050"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34050" cy="477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734050" cy="4776470"/>
                    </a:xfrm>
                    <a:prstGeom prst="rect">
                      <a:avLst/>
                    </a:prstGeom>
                  </pic:spPr>
                </pic:pic>
              </a:graphicData>
            </a:graphic>
          </wp:inline>
        </w:drawing>
      </w:r>
    </w:p>
    <w:p>
      <w:pPr>
        <w:pStyle w:val="Normal"/>
        <w:spacing w:before="0" w:after="200"/>
        <w:jc w:val="both"/>
        <w:rPr>
          <w:sz w:val="24"/>
          <w:szCs w:val="24"/>
        </w:rPr>
      </w:pPr>
      <w:r>
        <w:rPr>
          <w:sz w:val="24"/>
          <w:szCs w:val="24"/>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760720" cy="36004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rd-w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3:18:00Z</dcterms:created>
  <dc:creator>Paype</dc:creator>
  <dc:description/>
  <cp:keywords/>
  <dc:language>en-US</dc:language>
  <cp:lastModifiedBy>Paype</cp:lastModifiedBy>
  <dcterms:modified xsi:type="dcterms:W3CDTF">2008-07-20T14:18:00Z</dcterms:modified>
  <cp:revision>8</cp:revision>
  <dc:subject/>
  <dc:title/>
</cp:coreProperties>
</file>